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135"/>
        <w:rPr/>
      </w:pPr>
      <w:r>
        <w:rPr/>
        <w:t>Załączniki do uchwały nr ......</w:t>
      </w:r>
    </w:p>
    <w:p>
      <w:pPr>
        <w:pStyle w:val="Normal"/>
        <w:ind w:left="4248" w:firstLine="708"/>
        <w:rPr/>
      </w:pPr>
      <w:r>
        <w:rPr/>
        <w:t xml:space="preserve">Rady Miejskiej w Śremie </w:t>
      </w:r>
    </w:p>
    <w:p>
      <w:pPr>
        <w:pStyle w:val="Normal"/>
        <w:ind w:left="4248" w:firstLine="708"/>
        <w:rPr/>
      </w:pPr>
      <w:r>
        <w:rPr/>
        <w:t>z dnia ………………………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b/>
          <w:szCs w:val="28"/>
        </w:rPr>
        <w:t>Załącznik nr 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RZYSTANKÓW, KTÓRYCH WŁAŚCICIEL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UB ZARZĄDZAJACYM JEST GMINA ŚREM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DOSTĘPNIONYCH DLA OPERATORÓW I PRZEWOŹNI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769"/>
        <w:gridCol w:w="546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zystanku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ejsce lokalizacj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. Solidarności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pital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. Solidarności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autokomisi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. Solidarności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licy Puchalskie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. Solidarności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licy Kopernik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łociszewo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licy Leś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łocisze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koście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łocisze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krzyż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łocisze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łocisze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Krzyżano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kow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odzyniewo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gow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licy Długi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strzek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 mostkie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łmońskiego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Gaj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łmońs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łapowskieg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galerii "Stary Targ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łapowskieg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półdzielni Mieszkaniow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łapowskieg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Parku Śremskich Odlewników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łapowskieg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pizzerii Tropica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e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Lesz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e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e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um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ąbrow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czy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zy skrzyżowaniu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n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traży Pożar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j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j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Błocisz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j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Błocisz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j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j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 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j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 w kierunku Błocisz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tyńsk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l. Glink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tyńsk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 Rolnicz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tyńska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Odlewni Żeli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dze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um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dze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harcówce ZHP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ór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klepi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nwaldzka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Gimnazjum Nr 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nwaldzka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butikach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nwaldzk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Parku Śremskich Odlewników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zymysław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Dolska (przy komisie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ymysław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 (przy Orlenie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ymysław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centrum wsi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ymysław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blokach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dzew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pójni, w kierunku na Mórkę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ej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um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ińskieg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Poznania, przy Jednostce Wojskow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ińskieg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Leszna, przy Lioni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ińskieg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Poznani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ińskieg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kierunku Leszna, przy </w:t>
            </w:r>
            <w:r>
              <w:rPr>
                <w:color w:val="000000"/>
                <w:szCs w:val="28"/>
              </w:rPr>
              <w:t>Miejskim Parku Ekologicznym im. W. Puchalskie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ińskiego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Poznania, naprzeciwko kościoła NS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ińskiego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Leszna, przy kościele NS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ejow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Cechu Rzemiosł Różnych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żanow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ciny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um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ciny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końcu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ę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 skrzyżowanie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czewskieg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miast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czewskieg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Cmentarza Komunalne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czewskieg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Cmentarzu Komunalny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uszew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um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anow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początku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lin Leśniczówk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zakręci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li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Dąbrow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li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iewicz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przychodn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iewicz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aptec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iewicza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tarostwie Powiatowy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iewicza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kwiaciarn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iewicza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Ośrodku Reumatologiczny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iewicza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rzędzie Prac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k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centrum wsi od strony Kadz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ka-szkoł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budynku starej szkoł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słabin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licy Szkol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słabin II-szkoł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budynku starej szkoł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howo-szkoł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ho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blokach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ho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Lesz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ho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, przy sklepi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hówk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zątek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hówk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um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sza-szkoł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tarej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sz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Dobczy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sza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Dobczy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ko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końcu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ko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Niesłabi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ro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końcu ws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łczyn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Wirgino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łczy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Nochówk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łsuds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Poznania, przy Intermarch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łsuds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Leszna, przy Mega Avan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rskie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rzeciwko sklepu PS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rskie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Manieczek, przy sklepie PS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rskie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. Tulipano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rskie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Manieczek, ul. Sikorskie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rskie 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DP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sząca-szkoł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sząc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trażnic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9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sząca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rzeciwko kościoł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n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Pysząc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lna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wec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 Podstawowej Nr 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wec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ŚTB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owiec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 mostkiem, przy gospodarstwi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owiec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Śremu, w kierunku Łęg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owiec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Binkowa 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kors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kierunku Manieczek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kors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miasta, przy Jednostce Wojskow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szic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Odlewni Żeli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szica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rzeciwko Odlewni Żeli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szica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torach kolejowych od ul. Gostyński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y Rynek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 (pod mostem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n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 Podstawowej Nr 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rginowo 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Bodzyni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rgino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Bodzyni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rginowo 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Pełczy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rginowo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Bodzyni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rginowo 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Pełczy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ska Pols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Urzędzie Skarbowy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ska Polskieg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klepie PS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rzeka-szkoł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rzeka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Lesz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rzeka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ierunku Śrem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rudzew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szkole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17:00Z</dcterms:created>
  <dc:creator>user</dc:creator>
  <dc:description/>
  <cp:keywords/>
  <dc:language>en-US</dc:language>
  <cp:lastModifiedBy>user</cp:lastModifiedBy>
  <cp:lastPrinted>2011-09-29T11:51:00Z</cp:lastPrinted>
  <dcterms:modified xsi:type="dcterms:W3CDTF">2011-12-14T11:17:00Z</dcterms:modified>
  <cp:revision>2</cp:revision>
  <dc:subject/>
  <dc:title>Załączniki do uchwały Nr </dc:title>
</cp:coreProperties>
</file>